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WYDATKI NA WIELOLETNIE PROGRAMY INWESTYCYJN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ind w:left="9912" w:firstLine="708"/>
        <w:rPr/>
      </w:pPr>
      <w:r>
        <w:rPr/>
        <w:t>Załącznik Nr  3  do Uchwały Rady Gminy Goworow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9912" w:firstLine="708"/>
        <w:rPr>
          <w:sz w:val="16"/>
        </w:rPr>
      </w:pPr>
      <w:r>
        <w:rPr>
          <w:sz w:val="16"/>
        </w:rPr>
        <w:t xml:space="preserve">Nr XXXII/196/10  z dnia 25.02.2010 r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973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538"/>
        <w:gridCol w:w="672"/>
        <w:gridCol w:w="2022"/>
        <w:gridCol w:w="900"/>
        <w:gridCol w:w="903"/>
        <w:gridCol w:w="851"/>
        <w:gridCol w:w="997"/>
        <w:gridCol w:w="850"/>
        <w:gridCol w:w="851"/>
        <w:gridCol w:w="850"/>
        <w:gridCol w:w="851"/>
        <w:gridCol w:w="850"/>
        <w:gridCol w:w="993"/>
        <w:gridCol w:w="850"/>
        <w:gridCol w:w="851"/>
        <w:gridCol w:w="850"/>
        <w:gridCol w:w="709"/>
        <w:gridCol w:w="426"/>
        <w:gridCol w:w="234"/>
        <w:gridCol w:w="338"/>
        <w:gridCol w:w="229"/>
      </w:tblGrid>
      <w:tr>
        <w:trPr>
          <w:trHeight w:val="380" w:hRule="atLeas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podstawowy3"/>
              <w:rPr/>
            </w:pPr>
            <w:r>
              <w:rPr/>
              <w:t>L.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/>
            </w:pPr>
            <w:r>
              <w:rPr/>
              <w:t>Dział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z 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dział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program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westycyjneg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kr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aliz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programu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Łączn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nakłady</w:t>
            </w:r>
          </w:p>
        </w:tc>
        <w:tc>
          <w:tcPr>
            <w:tcW w:w="10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Źródła  finansowania w zł.</w:t>
            </w:r>
          </w:p>
        </w:tc>
        <w:tc>
          <w:tcPr>
            <w:tcW w:w="12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włas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Program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dyt/ pożycz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ne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.R.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łas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gram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dyt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pożyczk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ne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.R.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łas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gram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dyt/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ne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.R.R.</w:t>
            </w:r>
          </w:p>
        </w:tc>
        <w:tc>
          <w:tcPr>
            <w:tcW w:w="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</w:tr>
      <w:tr>
        <w:trPr>
          <w:trHeight w:val="195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3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0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dociąg Kobyli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-2010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736.37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.107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568.42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.0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zebudowa drogi gminnej  Kaczka – Jemielis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-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5.7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.5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wój gospodarki ściekowej w dolinie rzeki Orz poprzez budowę kanalizacji sanitarnej i oczyszczalni ścieków w Gminie Goworow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-2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88.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9.2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146.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2.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92.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1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Budowa Sali sportowej przy Gimnazjum  w Goworow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6-20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997.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9.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45.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4.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64.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oga Lipianka -Damięty – Bob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-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966.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6.5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7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6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Budowa stadion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-2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0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oga Ponikiew Duża – Pasie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-2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59.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.87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9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oga Pokrzywnica – Rębisze Dział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-2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1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.9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oga Ponikiew Duż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-2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70.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zebudowa drogi Czarnowo – Jurgi - Zaor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-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87.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.9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0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ntegrowana baza wiedzy o Mazowszu (Projekt BW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0-2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6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09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wój elektronicznej informacji w samorządach woj. mazowiecki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Projekt E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-20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8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oga Cis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-2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zebudowa drogi gminnej Daniłowo  - Smólnik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-2011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0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00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0.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.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zebudowa drogi Kunin - Bor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-20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0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000</w:t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zebudowa drogi Kobylin - Gó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-20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1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zebudowa ulic w Goworow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-20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zebudowa drogi Czernie- Jemieliste - Kacz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-20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0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1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boiska „Orlik 2012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-2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3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                                                 </w:t>
            </w:r>
            <w:r>
              <w:rPr>
                <w:b/>
                <w:sz w:val="16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.430.8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661.6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.384.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7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80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498.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937.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10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849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465.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464.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2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0.00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Objaśn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woty w rubryce 8 i 10 są planowane do pozyskania</w:t>
      </w:r>
    </w:p>
    <w:sectPr>
      <w:type w:val="nextPage"/>
      <w:pgSz w:orient="landscape" w:w="16838" w:h="11906"/>
      <w:pgMar w:left="1134" w:right="1134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Tekstpodstawowy3">
    <w:name w:val="Tekst podstawowy 3"/>
    <w:basedOn w:val="Normal"/>
    <w:qFormat/>
    <w:pPr/>
    <w:rPr>
      <w:b/>
      <w:bCs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50:00Z</dcterms:created>
  <dc:creator>UG Goworowo</dc:creator>
  <dc:description/>
  <cp:keywords/>
  <dc:language>en-US</dc:language>
  <cp:lastModifiedBy>Preferred Customer</cp:lastModifiedBy>
  <cp:lastPrinted>2010-02-16T10:30:00Z</cp:lastPrinted>
  <dcterms:modified xsi:type="dcterms:W3CDTF">2010-03-10T08:50:00Z</dcterms:modified>
  <cp:revision>2</cp:revision>
  <dc:subject/>
  <dc:title>WYDATKI NA WIELOLETNIE PROGRAMY INWESTYCYJNE</dc:title>
</cp:coreProperties>
</file>